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 міської рад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 лютого 2026 року №5088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ЄКТ ДОГОВОР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, з однієї сторони (надалі іменується Сторона-1), та Мирогощанська сільська 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>територіальна громада через Мирогощанську сільську раду в особі  Чух Надії Степані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2 –</w:t>
      </w:r>
      <w:r>
        <w:rPr>
          <w:rFonts w:cs="Times New Roman" w:ascii="Times New Roman" w:hAnsi="Times New Roman"/>
          <w:b/>
          <w:sz w:val="24"/>
          <w:szCs w:val="24"/>
        </w:rPr>
        <w:t>130308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Мирогощанської сіль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Мирогощанської сіль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, визначених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6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0"/>
              <w:ind w:left="0"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1F1F1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гощанська сільська територіальна  громада в особі Мирогощанської сільської ради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</w:rPr>
              <w:t>вул. Миру, буд. 100, Мирогоща Друга, Дубенський р-н., Рівненська обл.,  3562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438530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Банківські та інші реквізит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32820172034449001200002412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код 04385304 МФО 820172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Надія ЧУХ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38:00Z</dcterms:created>
  <dc:creator>Освіта1</dc:creator>
  <dc:description/>
  <dc:language>en-US</dc:language>
  <cp:lastModifiedBy>380953051399</cp:lastModifiedBy>
  <cp:lastPrinted>2026-01-26T10:53:00Z</cp:lastPrinted>
  <dcterms:modified xsi:type="dcterms:W3CDTF">2026-01-26T08:5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